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</w:rPr>
        <w:t>3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</w:rPr>
        <w:t>3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</w:rPr>
        <w:t xml:space="preserve">6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38,130,000 (երեսունութ միլիոն մեկ հարյուր երեսուն հազար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25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</w:rPr>
        <w:t>03.03.2020թ. N12-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29"/>
        <w:gridCol w:w="851"/>
        <w:gridCol w:w="1475"/>
        <w:gridCol w:w="1276"/>
        <w:gridCol w:w="1276"/>
        <w:gridCol w:w="1701"/>
        <w:gridCol w:w="1842"/>
        <w:gridCol w:w="2129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 քանակ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տակարարումը` 2020թ (ըստ համապատասխան եռամսյակների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ՀՀ դրամ/</w:t>
            </w:r>
          </w:p>
        </w:tc>
      </w:tr>
      <w:tr>
        <w:trPr>
          <w:trHeight w:val="35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2-րդ եռամսյա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3-րդ եռամսյա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4-րդ եռամսյակ, բայց ոչ ուշ քան 15.12.2020թ-ը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եմենտ (ցեմենտ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կ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20,00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2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6.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8,13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Ծանոթություն.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Գնումը կիրականացվի ՀՀ ՊՆ և ԱԲ վարչության կողմից տրված հայտերի հիման վրա, իսկ ապրանքների մատակարարումը կիրականացվի հայտերը ներկայացնելուց հետո` 20 օրացուցային օրվա ընթացքում:  Հայտերը ՀՀ ՊՆ ԿՇ և ԱԲ վարչության կողմից կներկայացվի ոչ ուշ քան 20.11.2020թ.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eastAsia="GHEA Grapalat" w:cs="Sylfaen" w:ascii="GHEA Grapalat" w:hAnsi="GHEA Grapalat"/>
          <w:b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8"/>
          <w:szCs w:val="16"/>
        </w:rPr>
        <w:t>ՀՀ դրա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119"/>
        <w:gridCol w:w="1179"/>
        <w:gridCol w:w="1038"/>
        <w:gridCol w:w="1037"/>
        <w:gridCol w:w="1038"/>
        <w:gridCol w:w="1038"/>
        <w:gridCol w:w="1038"/>
        <w:gridCol w:w="1038"/>
        <w:gridCol w:w="1038"/>
        <w:gridCol w:w="1038"/>
        <w:gridCol w:w="1038"/>
        <w:gridCol w:w="1200"/>
      </w:tblGrid>
      <w:tr>
        <w:trPr>
          <w:trHeight w:val="166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Հ/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Ապրանքի անվանում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CPV կոդ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Ընդհանուր գին/դրամ/</w:t>
            </w:r>
          </w:p>
        </w:tc>
        <w:tc>
          <w:tcPr>
            <w:tcW w:w="9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50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Ապրի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Մայի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նի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լի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Օգոստո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Սեպտեմբե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կտեմբե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Նոյեմբե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Դեկտեմբեր, բայց ոչ ուշ, քան 25.12.2020թ.</w:t>
            </w:r>
          </w:p>
        </w:tc>
      </w:tr>
      <w:tr>
        <w:trPr>
          <w:trHeight w:val="67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եմենտ (ցեմենտ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11200/5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,130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,13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,13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,13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,13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,13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,13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,13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,13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,130,000</w:t>
            </w:r>
          </w:p>
        </w:tc>
      </w:tr>
    </w:tbl>
    <w:p>
      <w:pPr>
        <w:pStyle w:val="Normal"/>
        <w:tabs>
          <w:tab w:val="clear" w:pos="708"/>
          <w:tab w:val="left" w:pos="2212" w:leader="none"/>
        </w:tabs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cs="Arial" w:ascii="GHEA Grapalat" w:hAnsi="GHEA Grapalat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10:22:00Z</dcterms:modified>
  <cp:revision>146</cp:revision>
  <dc:subject/>
  <dc:title>                                        Ð²Úî²ð²ðàôÂÚàôÜ ´²ò  ÀÜÂ²ò²Î²ðàì  ÜàôØ   Î²î²ðºÈàô  Ø²êÆÜ</dc:title>
</cp:coreProperties>
</file>